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Paraphras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Do I understand that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n other words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t sounds like … 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Paraphras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Do I understand that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n other words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t sounds like … 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Clarify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What do you mean by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s it always the case tha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How is…   same as/different from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>How will you know if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Clarify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What do you mean by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Is it always the case that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How is…   same as/different from 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>How will you know if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Interpret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What you are explaining might mean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Could it mean that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>Is it possible that … could result from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color w:val="000000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  <w:t>Interpret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What you are explaining might mean…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 xml:space="preserve">Could it mean that …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color w:val="000000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8" w:leader="none"/>
              </w:tabs>
              <w:autoSpaceDE w:val="false"/>
              <w:ind w:left="360" w:hanging="172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  <w:t>Is it possible that … could result from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color w:val="00000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color w:val="000000"/>
                <w:szCs w:val="40"/>
                <w:lang w:bidi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Instruct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Can I provide more information on …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>
                <w:rFonts w:ascii="Century Gothic" w:hAnsi="Century Gothic" w:eastAsia="Century Gothic" w:cs="Century Gothic"/>
                <w:sz w:val="10"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sz w:val="10"/>
                <w:szCs w:val="4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ould you like me to provide a list of … 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/>
            </w:pPr>
            <w:r>
              <w:rPr>
                <w:rFonts w:eastAsia="Century Gothic" w:cs="Century Gothic" w:ascii="Century Gothic" w:hAnsi="Century Gothic"/>
                <w:szCs w:val="40"/>
                <w:lang w:bidi="en-US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0"/>
                <w:szCs w:val="4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f you have not seen … would you like me to …  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Instruct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Can I provide more information on …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>
                <w:rFonts w:ascii="Century Gothic" w:hAnsi="Century Gothic" w:eastAsia="Century Gothic" w:cs="Century Gothic"/>
                <w:sz w:val="10"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sz w:val="10"/>
                <w:szCs w:val="4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ould you like me to provide a list of … 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/>
            </w:pPr>
            <w:r>
              <w:rPr>
                <w:rFonts w:eastAsia="Century Gothic" w:cs="Century Gothic" w:ascii="Century Gothic" w:hAnsi="Century Gothic"/>
                <w:szCs w:val="40"/>
                <w:lang w:bidi="en-US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sz w:val="10"/>
                <w:szCs w:val="4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8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f you have not seen … would you like me to …  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spacing w:before="0" w:after="60"/>
              <w:ind w:left="368" w:hanging="180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What is the big idea in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spacing w:before="0" w:after="60"/>
              <w:ind w:left="368" w:hanging="180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How does this connect to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spacing w:before="0" w:after="60"/>
              <w:ind w:left="368" w:hanging="180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What are some student struggles 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60"/>
              <w:ind w:left="342" w:hanging="154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60"/>
              <w:ind w:left="342" w:hanging="154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60"/>
              <w:ind w:left="342" w:hanging="154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60"/>
              <w:ind w:left="342" w:hanging="154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What action/question might …</w:t>
            </w:r>
          </w:p>
          <w:p>
            <w:pPr>
              <w:pStyle w:val="Normal"/>
              <w:ind w:left="126" w:right="126" w:hanging="0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i/>
                <w:i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64"/>
                <w:lang w:bidi="en-US"/>
              </w:rPr>
              <w:t>Prob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i/>
                <w:i/>
                <w:sz w:val="4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i/>
                <w:sz w:val="4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autoSpaceDE w:val="false"/>
              <w:ind w:left="188" w:hanging="172"/>
              <w:rPr>
                <w:rFonts w:ascii="Century Gothic" w:hAnsi="Century Gothic" w:cs="Century Gothic"/>
                <w:sz w:val="10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10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spacing w:before="0" w:after="60"/>
              <w:ind w:left="368" w:hanging="180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What is the big idea in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spacing w:before="0" w:after="60"/>
              <w:ind w:left="368" w:hanging="180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How does this connect to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autoSpaceDE w:val="false"/>
              <w:spacing w:before="0" w:after="60"/>
              <w:ind w:left="368" w:hanging="180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What are some student struggles 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60"/>
              <w:ind w:left="342" w:hanging="154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60"/>
              <w:ind w:left="342" w:hanging="154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60"/>
              <w:ind w:left="342" w:hanging="154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How will you know when the students 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60"/>
              <w:ind w:left="342" w:hanging="154"/>
              <w:rPr>
                <w:rFonts w:ascii="Century Gothic" w:hAnsi="Century Gothic" w:cs="Century Gothic"/>
                <w:sz w:val="22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40"/>
                <w:lang w:bidi="en-US"/>
              </w:rPr>
              <w:t>What action/question might …</w:t>
            </w:r>
          </w:p>
          <w:p>
            <w:pPr>
              <w:pStyle w:val="Normal"/>
              <w:widowControl w:val="false"/>
              <w:autoSpaceDE w:val="false"/>
              <w:ind w:left="188" w:hanging="0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sz w:val="24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7:50:00Z</dcterms:created>
  <dc:creator>David Zimmer</dc:creator>
  <dc:description/>
  <cp:keywords/>
  <dc:language>en-US</dc:language>
  <cp:lastModifiedBy>David Zimmer</cp:lastModifiedBy>
  <dcterms:modified xsi:type="dcterms:W3CDTF">2009-07-21T18:00:00Z</dcterms:modified>
  <cp:revision>2</cp:revision>
  <dc:subject/>
  <dc:title>Paraphrasing</dc:title>
</cp:coreProperties>
</file>